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Timeline of the Cold War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1940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45: February 4-11-- </w:t>
      </w:r>
      <w:hyperlink r:id="rId2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Yalta Conference</w:t>
        </w:r>
      </w:hyperlink>
      <w:r>
        <w:rPr>
          <w:rStyle w:val="StrongEmphasis"/>
          <w:rFonts w:cs="Antique Olive" w:ascii="Antique Olive" w:hAnsi="Antique Olive"/>
          <w:b w:val="false"/>
          <w:sz w:val="22"/>
          <w:szCs w:val="22"/>
        </w:rPr>
        <w:t xml:space="preserve"> Cold War Begin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5: August 6 -- United States first used atomic bomb in war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5: August 8 -- Russia enters war against Japan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5: August 14 -- Japanese surrender</w:t>
      </w:r>
      <w:r>
        <w:rPr>
          <w:rStyle w:val="StrongEmphasis"/>
          <w:rFonts w:cs="Antique Olive" w:ascii="Antique Olive" w:hAnsi="Antique Olive"/>
          <w:b w:val="false"/>
          <w:sz w:val="22"/>
          <w:szCs w:val="22"/>
        </w:rPr>
        <w:t xml:space="preserve"> End of World War II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6: March -- Winston Churchill delivers "Iron Curtain" Speech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47: March -- Truman declares active role in </w:t>
      </w:r>
      <w:hyperlink r:id="rId3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Greek Civil War</w:t>
        </w:r>
      </w:hyperlink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7: June -- Marshall Plan is announce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8: February -- Communist takeover in Czechoslovakia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48: June 24 -- </w:t>
      </w:r>
      <w:hyperlink r:id="rId4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Berlin Blockade</w:t>
        </w:r>
      </w:hyperlink>
      <w:r>
        <w:rPr>
          <w:rFonts w:cs="Antique Olive" w:ascii="Antique Olive" w:hAnsi="Antique Olive"/>
          <w:sz w:val="22"/>
          <w:szCs w:val="22"/>
        </w:rPr>
        <w:t xml:space="preserve"> begin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49: July -- </w:t>
      </w:r>
      <w:hyperlink r:id="rId5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NATO ratified</w:t>
        </w:r>
      </w:hyperlink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49: May 12 -- </w:t>
      </w:r>
      <w:hyperlink r:id="rId6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Berlin Blockade</w:t>
        </w:r>
      </w:hyperlink>
      <w:r>
        <w:rPr>
          <w:rFonts w:cs="Antique Olive" w:ascii="Antique Olive" w:hAnsi="Antique Olive"/>
          <w:sz w:val="22"/>
          <w:szCs w:val="22"/>
        </w:rPr>
        <w:t xml:space="preserve"> end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9: September -- Mao Zedong, a Communist, takes control of China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49: September -- Soviets explode first atomic bomb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1950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50: February -- Joe McCarthy begins Communist witch hunt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50: June -- </w:t>
      </w:r>
      <w:hyperlink r:id="rId7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Korean War</w:t>
        </w:r>
      </w:hyperlink>
      <w:r>
        <w:rPr>
          <w:rFonts w:cs="Antique Olive" w:ascii="Antique Olive" w:hAnsi="Antique Olive"/>
          <w:sz w:val="22"/>
          <w:szCs w:val="22"/>
        </w:rPr>
        <w:t xml:space="preserve"> begins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51: January 12 -- </w:t>
      </w:r>
      <w:hyperlink r:id="rId8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Federal Civil Defense Administration</w:t>
        </w:r>
      </w:hyperlink>
      <w:r>
        <w:rPr>
          <w:rFonts w:cs="Antique Olive" w:ascii="Antique Olive" w:hAnsi="Antique Olive"/>
          <w:sz w:val="22"/>
          <w:szCs w:val="22"/>
        </w:rPr>
        <w:t xml:space="preserve"> establishe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53: June 19 -- </w:t>
      </w:r>
      <w:hyperlink r:id="rId9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Rosenberg executions</w:t>
        </w:r>
      </w:hyperlink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53: July -- </w:t>
      </w:r>
      <w:hyperlink r:id="rId10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Korean War</w:t>
        </w:r>
      </w:hyperlink>
      <w:r>
        <w:rPr>
          <w:rFonts w:cs="Antique Olive" w:ascii="Antique Olive" w:hAnsi="Antique Olive"/>
          <w:sz w:val="22"/>
          <w:szCs w:val="22"/>
        </w:rPr>
        <w:t xml:space="preserve"> ends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54: March -- </w:t>
      </w:r>
      <w:hyperlink r:id="rId11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KGB</w:t>
        </w:r>
      </w:hyperlink>
      <w:r>
        <w:rPr>
          <w:rFonts w:cs="Antique Olive" w:ascii="Antique Olive" w:hAnsi="Antique Olive"/>
          <w:sz w:val="22"/>
          <w:szCs w:val="22"/>
        </w:rPr>
        <w:t xml:space="preserve"> establishe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54 -- CIA helps overthrow unfriendly regimes in Iran and Guatemala 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54: July -- </w:t>
      </w:r>
      <w:hyperlink r:id="rId12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Vietnam</w:t>
        </w:r>
      </w:hyperlink>
      <w:r>
        <w:rPr>
          <w:rFonts w:cs="Antique Olive" w:ascii="Antique Olive" w:hAnsi="Antique Olive"/>
          <w:sz w:val="22"/>
          <w:szCs w:val="22"/>
        </w:rPr>
        <w:t xml:space="preserve"> split at 17th parallel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55: May -- Warsaw Pact forme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56: October - November -- Rebellion put down in Communist Hungary. Egypt took control of Suez Canal; U.S. refused to help take it back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57: October 4 -- </w:t>
      </w:r>
      <w:hyperlink r:id="rId13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Sputnik</w:t>
        </w:r>
      </w:hyperlink>
      <w:r>
        <w:rPr>
          <w:rFonts w:cs="Antique Olive" w:ascii="Antique Olive" w:hAnsi="Antique Olive"/>
          <w:sz w:val="22"/>
          <w:szCs w:val="22"/>
        </w:rPr>
        <w:t xml:space="preserve"> launched into orbit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58: November -- Khrushchev demands withdrawal of troops from </w:t>
      </w:r>
      <w:hyperlink r:id="rId14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Berlin</w:t>
        </w:r>
      </w:hyperlink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59: January -- Cuba taken over by Fidel Castro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59: September -- Khrushchev visits United States; denied access to </w:t>
      </w:r>
      <w:hyperlink r:id="rId15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Disneyland</w:t>
        </w:r>
      </w:hyperlink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1960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0: May -- Soviet Union reveals that U.S. spy plane was shot down over Soviet territory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0: November -- John F. Kennedy elected President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61: April -- </w:t>
      </w:r>
      <w:hyperlink r:id="rId16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Bay of Pigs invasion</w:t>
        </w:r>
      </w:hyperlink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1: July -- Kennedy requests 25% spending increase for military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61: August 13 -- </w:t>
      </w:r>
      <w:hyperlink r:id="rId17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Berlin border closed</w:t>
        </w:r>
      </w:hyperlink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61: August 17 -- Construction of </w:t>
      </w:r>
      <w:hyperlink r:id="rId18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Berlin Wall</w:t>
        </w:r>
      </w:hyperlink>
      <w:r>
        <w:rPr>
          <w:rFonts w:cs="Antique Olive" w:ascii="Antique Olive" w:hAnsi="Antique Olive"/>
          <w:sz w:val="22"/>
          <w:szCs w:val="22"/>
        </w:rPr>
        <w:t xml:space="preserve"> begin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62: -- U.S. involvement in </w:t>
      </w:r>
      <w:hyperlink r:id="rId19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Vietnam increased</w:t>
        </w:r>
      </w:hyperlink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62: October -- </w:t>
      </w:r>
      <w:hyperlink r:id="rId20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Cuban Missile Crisis</w:t>
        </w:r>
      </w:hyperlink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3: July -- Nuclear Test Ban Treaty ratifie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3: November -- President Kennedy assassinated in Dallas, Texa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4: August -- Gulf of Tonkin incident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5: April -- U.S. Marines sent to Dominican Republic to fight Communism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65: July -- Announcement of dispatching of 150,000 U.S. troops to </w:t>
      </w:r>
      <w:hyperlink r:id="rId21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Vietnam</w:t>
        </w:r>
      </w:hyperlink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68: January -- North Korea captured U.S.S. </w:t>
      </w:r>
      <w:r>
        <w:rPr>
          <w:rStyle w:val="Emphasis"/>
          <w:rFonts w:cs="Antique Olive" w:ascii="Antique Olive" w:hAnsi="Antique Olive"/>
          <w:sz w:val="22"/>
          <w:szCs w:val="22"/>
        </w:rPr>
        <w:t>Pueblo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68: August -- Soviet troops crush Czechoslovakian revolt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69: July 20 -- </w:t>
      </w:r>
      <w:hyperlink r:id="rId22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Apollo 11</w:t>
        </w:r>
      </w:hyperlink>
      <w:r>
        <w:rPr>
          <w:rFonts w:cs="Antique Olive" w:ascii="Antique Olive" w:hAnsi="Antique Olive"/>
          <w:sz w:val="22"/>
          <w:szCs w:val="22"/>
        </w:rPr>
        <w:t xml:space="preserve"> lands on the moon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1970s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70: April -- President Nixon extends </w:t>
      </w:r>
      <w:hyperlink r:id="rId23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Vietnam War</w:t>
        </w:r>
      </w:hyperlink>
      <w:r>
        <w:rPr>
          <w:rFonts w:cs="Antique Olive" w:ascii="Antique Olive" w:hAnsi="Antique Olive"/>
          <w:sz w:val="22"/>
          <w:szCs w:val="22"/>
        </w:rPr>
        <w:t xml:space="preserve"> to Cambodia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72: July -- SALT I signed</w:t>
      </w:r>
    </w:p>
    <w:p>
      <w:pPr>
        <w:pStyle w:val="Normal"/>
        <w:rPr/>
      </w:pPr>
      <w:r>
        <w:rPr>
          <w:rFonts w:cs="Antique Olive" w:ascii="Antique Olive" w:hAnsi="Antique Olive"/>
          <w:sz w:val="22"/>
          <w:szCs w:val="22"/>
        </w:rPr>
        <w:t xml:space="preserve">1973: January -- Cease fire in </w:t>
      </w:r>
      <w:hyperlink r:id="rId24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Vietnam</w:t>
        </w:r>
      </w:hyperlink>
      <w:r>
        <w:rPr>
          <w:rFonts w:cs="Antique Olive" w:ascii="Antique Olive" w:hAnsi="Antique Olive"/>
          <w:sz w:val="22"/>
          <w:szCs w:val="22"/>
        </w:rPr>
        <w:t xml:space="preserve"> between North Vietnam and United State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73: September -- United States helps overthrow Chile government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73: October -- Egypt and Syria attack Israel; Egypt requests Soviet ai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74: August -- President Nixon resign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75: April 17 -- </w:t>
      </w:r>
      <w:hyperlink r:id="rId25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North Vietnam defeats South Vietnam</w:t>
        </w:r>
      </w:hyperlink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79: July -- SALT II signe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79: November -- Shah of Iran overthrown; Iranian Hostage Crisis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1980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3: -- President Reagan proposes Strategic Defense Initiative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3: October -- U.S. troops overthrow regime in Grenada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5: -- Iran-Contra Affair (arms sold to Iran, profits used to support contras in Nicaragua)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5: -- Mikhail Gorbachev ascends to power in Soviet Union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6: -- Gorbachev ends economic aid to Soviet satellite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6: October -- Reagan and Gorbachev resolve to remove all intermediate nuclear missiles from Europe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6: November -- Iran-Contra Affair revealed to public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7: October -- Reagan and Gorbachev agree to remove all medium and short-range nuclear missiles by signing treaty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9: January -- Soviet troops withdraw from Afghanistan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9: June -- China puts down protests for democracy; Poland becomes independent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9: September -- Hungary becomes independent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9: November -- Berlin Wall fall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89: December -- Communist governments fall in Czechoslovakia, Bulgaria, and Rumania; Soviet empire ends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1990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90: March -- Lithuania becomes independent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90: May 29 -- Boris Yeltsin elected to presidency of Russia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90: October 3 -- Germany reunited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>1991: April -- Warsaw Pact end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  <w:t xml:space="preserve">1991: August -- </w:t>
      </w:r>
      <w:hyperlink r:id="rId26">
        <w:r>
          <w:rPr>
            <w:rStyle w:val="InternetLink"/>
            <w:rFonts w:cs="Antique Olive" w:ascii="Antique Olive" w:hAnsi="Antique Olive"/>
            <w:color w:val="000000"/>
            <w:sz w:val="22"/>
            <w:szCs w:val="22"/>
            <w:u w:val="none"/>
          </w:rPr>
          <w:t>End of Soviet Union</w:t>
        </w:r>
      </w:hyperlink>
      <w:r>
        <w:rPr>
          <w:rFonts w:cs="Antique Olive" w:ascii="Antique Olive" w:hAnsi="Antique Olive"/>
          <w:sz w:val="22"/>
          <w:szCs w:val="22"/>
        </w:rPr>
        <w:t xml:space="preserve"> </w:t>
      </w:r>
      <w:r>
        <w:rPr>
          <w:rStyle w:val="StrongEmphasis"/>
          <w:rFonts w:cs="Antique Olive" w:ascii="Antique Olive" w:hAnsi="Antique Olive"/>
          <w:b w:val="false"/>
          <w:sz w:val="22"/>
          <w:szCs w:val="22"/>
        </w:rPr>
        <w:t>Cold War Ends</w:t>
      </w:r>
    </w:p>
    <w:p>
      <w:pPr>
        <w:pStyle w:val="Normal"/>
        <w:rPr>
          <w:rFonts w:ascii="Antique Olive" w:hAnsi="Antique Olive" w:cs="Antique Olive"/>
          <w:sz w:val="22"/>
          <w:szCs w:val="22"/>
        </w:rPr>
      </w:pPr>
      <w:r>
        <w:rPr>
          <w:rFonts w:cs="Antique Olive" w:ascii="Antique Olive" w:hAnsi="Antique Olive"/>
          <w:sz w:val="22"/>
          <w:szCs w:val="22"/>
        </w:rPr>
      </w:r>
    </w:p>
    <w:sectPr>
      <w:type w:val="nextPage"/>
      <w:pgSz w:w="12240" w:h="15840"/>
      <w:pgMar w:left="1800" w:right="126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10826/yalta.htm" TargetMode="External"/><Relationship Id="rId3" Type="http://schemas.openxmlformats.org/officeDocument/2006/relationships/hyperlink" Target="http://library.thinkquest.org/10826/greek.htm" TargetMode="External"/><Relationship Id="rId4" Type="http://schemas.openxmlformats.org/officeDocument/2006/relationships/hyperlink" Target="http://library.thinkquest.org/10826/berlin.htm" TargetMode="External"/><Relationship Id="rId5" Type="http://schemas.openxmlformats.org/officeDocument/2006/relationships/hyperlink" Target="http://library.thinkquest.org/10826/nato.htm" TargetMode="External"/><Relationship Id="rId6" Type="http://schemas.openxmlformats.org/officeDocument/2006/relationships/hyperlink" Target="http://library.thinkquest.org/10826/berlin.htm" TargetMode="External"/><Relationship Id="rId7" Type="http://schemas.openxmlformats.org/officeDocument/2006/relationships/hyperlink" Target="http://library.thinkquest.org/10826/korea.htm" TargetMode="External"/><Relationship Id="rId8" Type="http://schemas.openxmlformats.org/officeDocument/2006/relationships/hyperlink" Target="http://library.thinkquest.org/10826/civil.htm" TargetMode="External"/><Relationship Id="rId9" Type="http://schemas.openxmlformats.org/officeDocument/2006/relationships/hyperlink" Target="http://library.thinkquest.org/10826/rosenber.htm" TargetMode="External"/><Relationship Id="rId10" Type="http://schemas.openxmlformats.org/officeDocument/2006/relationships/hyperlink" Target="http://library.thinkquest.org/10826/korea.htm" TargetMode="External"/><Relationship Id="rId11" Type="http://schemas.openxmlformats.org/officeDocument/2006/relationships/hyperlink" Target="http://library.thinkquest.org/10826/kgb.htm" TargetMode="External"/><Relationship Id="rId12" Type="http://schemas.openxmlformats.org/officeDocument/2006/relationships/hyperlink" Target="http://library.thinkquest.org/10826/vietnam.htm" TargetMode="External"/><Relationship Id="rId13" Type="http://schemas.openxmlformats.org/officeDocument/2006/relationships/hyperlink" Target="http://library.thinkquest.org/10826/spacerac.htm" TargetMode="External"/><Relationship Id="rId14" Type="http://schemas.openxmlformats.org/officeDocument/2006/relationships/hyperlink" Target="http://library.thinkquest.org/10826/berlin.htm" TargetMode="External"/><Relationship Id="rId15" Type="http://schemas.openxmlformats.org/officeDocument/2006/relationships/hyperlink" Target="http://www.snopes.com/disney/nikita.htm" TargetMode="External"/><Relationship Id="rId16" Type="http://schemas.openxmlformats.org/officeDocument/2006/relationships/hyperlink" Target="http://library.thinkquest.org/10826/pigbay.htm" TargetMode="External"/><Relationship Id="rId17" Type="http://schemas.openxmlformats.org/officeDocument/2006/relationships/hyperlink" Target="http://library.thinkquest.org/10826/berlin.htm" TargetMode="External"/><Relationship Id="rId18" Type="http://schemas.openxmlformats.org/officeDocument/2006/relationships/hyperlink" Target="http://library.thinkquest.org/10826/berlin.htm" TargetMode="External"/><Relationship Id="rId19" Type="http://schemas.openxmlformats.org/officeDocument/2006/relationships/hyperlink" Target="http://library.thinkquest.org/10826/vietnam.htm" TargetMode="External"/><Relationship Id="rId20" Type="http://schemas.openxmlformats.org/officeDocument/2006/relationships/hyperlink" Target="http://library.thinkquest.org/10826/cuba.htm" TargetMode="External"/><Relationship Id="rId21" Type="http://schemas.openxmlformats.org/officeDocument/2006/relationships/hyperlink" Target="http://library.thinkquest.org/10826/vietnam.htm" TargetMode="External"/><Relationship Id="rId22" Type="http://schemas.openxmlformats.org/officeDocument/2006/relationships/hyperlink" Target="http://library.thinkquest.org/10826/spacerac.htm" TargetMode="External"/><Relationship Id="rId23" Type="http://schemas.openxmlformats.org/officeDocument/2006/relationships/hyperlink" Target="http://library.thinkquest.org/10826/vietnam.htm" TargetMode="External"/><Relationship Id="rId24" Type="http://schemas.openxmlformats.org/officeDocument/2006/relationships/hyperlink" Target="http://library.thinkquest.org/10826/vietnam.htm" TargetMode="External"/><Relationship Id="rId25" Type="http://schemas.openxmlformats.org/officeDocument/2006/relationships/hyperlink" Target="http://library.thinkquest.org/10826/vietnam.htm" TargetMode="External"/><Relationship Id="rId26" Type="http://schemas.openxmlformats.org/officeDocument/2006/relationships/hyperlink" Target="http://library.thinkquest.org/10826/thaw.htm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17:00Z</dcterms:created>
  <dc:creator>Malden Public Schools</dc:creator>
  <dc:description/>
  <cp:keywords/>
  <dc:language>en-US</dc:language>
  <cp:lastModifiedBy>Malden Public Schools</cp:lastModifiedBy>
  <dcterms:modified xsi:type="dcterms:W3CDTF">2011-03-22T15:28:00Z</dcterms:modified>
  <cp:revision>4</cp:revision>
  <dc:subject/>
  <dc:title>Timeline of the Cold War</dc:title>
</cp:coreProperties>
</file>